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36844584"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455053892"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514330475"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